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035415" cy="6483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35415" cy="648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Рабочая программа по учебному предмету «Технология» для учащихся 7 класса составлена в соответствии с нормативными документам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Федеральным  государственным образовательным стандартом основного общего образования (приказ Министерства Образования и Науки РФ от 17.12.10 №1897)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имерной программой по технологии для учащихся 5-9 классов, М.: Просвещение, 2011 год (стандарты второго поколения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Технология: программа:5 – 8 классы/ А.Т. Тищенко, Н.В. Синица. – М.: Вентана-Граф, 2013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ым планом МБОУ «Петровскозаводская СОШ» на 2021-2022 учебный год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м законом от 29 декабря 2012г.№ 273-ФР «Об образовании в Российской Федерации» ( с     изменениями и дополнениями 2015-2016г.г.); 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Цели и задачи обуче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Основной целью изучения учебного предмета «Технология» в системе общего образования  является формирование представлений о составляющих техносферы, о современном производстве и о распространенных в нем технология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На основании требований ФГОС второго поколения в содержании программы предполагается реализовать актуальные в настоящее время компетентностные, личностно - ориентированные, универсальные деятельностные подходы, которые определяют </w:t>
      </w:r>
      <w:r>
        <w:rPr>
          <w:rFonts w:eastAsia="Calibri" w:cs="Times New Roman" w:ascii="Times New Roman" w:hAnsi="Times New Roman"/>
          <w:bCs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иобретение знаний о взаимодействии природы, общества и человека, об экологических проблемах и способах их разрешения, о негативных последствиях влияния трудовой деятельности человека, элементах машиноведения, культуры дома, технологии обработки ткани и пищевых продуктов, художественной обработке материалов, об информационных технология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воспитание трудолюбия, бережливости, аккуратности, целеустремленности, предприимчивости, ответственности за результаты своей деятельности, уважительного отношения к людям различных профессий и результатам их тру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владение способами деятельностей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мение действовать автономно: защищать свои права, интересы, проявлять ответственность, планировать и организовывать личностные планы, самостоятельно приобретать знания, используя различные источни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способность работать с разными видами информации: диаграммами, символами, текстами, таблицами, графиками и т. д., критически осмысливать, полученные сведения, применять их для расширения своих зна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умение работать в группе: устанавливать хорошие взаимоотношения, разрешать конфликты и т. д.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освоение компетенций – коммуникативной, ценностно-смысловой, культурно-эстетической, социально-трудовой, личностно-саморазвивающейся.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Базисный учебный план школы на этапе основного общего образовательного образования в 7 классе  предмет «Технология» включает 70 учебных часов, из расчета 2 часа в неделю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овпадения уроков с праздничными днями предполагается выполнение программы :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78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часов выделенных на повторение материала</w:t>
      </w:r>
    </w:p>
    <w:p>
      <w:pPr>
        <w:pStyle w:val="TextBody"/>
        <w:numPr>
          <w:ilvl w:val="0"/>
          <w:numId w:val="11"/>
        </w:numPr>
        <w:spacing w:lineRule="auto" w:line="240" w:before="0" w:after="0"/>
        <w:ind w:left="786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объединения уроков по одной теме</w:t>
      </w:r>
    </w:p>
    <w:p>
      <w:pPr>
        <w:pStyle w:val="TextBody"/>
        <w:numPr>
          <w:ilvl w:val="0"/>
          <w:numId w:val="11"/>
        </w:numPr>
        <w:spacing w:lineRule="auto" w:line="240"/>
        <w:ind w:left="786"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чет самостоятельного изучения материала учащимися.</w:t>
      </w:r>
    </w:p>
    <w:p>
      <w:pPr>
        <w:pStyle w:val="Normal"/>
        <w:spacing w:lineRule="auto" w:line="240" w:before="0" w:after="0"/>
        <w:ind w:left="-142" w:right="-285" w:hanging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Планируемые результаты изучения учебного предмета </w:t>
      </w:r>
      <w:r>
        <w:rPr>
          <w:rFonts w:eastAsia="Calibri" w:cs="Times New Roman" w:ascii="Times New Roman" w:hAnsi="Times New Roman"/>
          <w:b/>
          <w:sz w:val="24"/>
          <w:szCs w:val="28"/>
        </w:rPr>
        <w:t>«Технология» по блокам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Calibri" w:cs="Times New Roman"/>
          <w:sz w:val="24"/>
          <w:szCs w:val="28"/>
        </w:rPr>
      </w:pPr>
      <w:r>
        <w:rPr>
          <w:rFonts w:eastAsia="Calibri" w:cs="Times New Roman" w:ascii="Times New Roman" w:hAnsi="Times New Roman"/>
          <w:b/>
          <w:sz w:val="24"/>
          <w:szCs w:val="28"/>
        </w:rPr>
        <w:t>7 класс</w:t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2552"/>
        <w:gridCol w:w="3685"/>
        <w:gridCol w:w="4678"/>
      </w:tblGrid>
      <w:tr>
        <w:trPr>
          <w:trHeight w:val="28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метные результаты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апредметные результаты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остные результаты</w:t>
            </w:r>
          </w:p>
        </w:tc>
      </w:tr>
      <w:tr>
        <w:trPr>
          <w:trHeight w:val="6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ученик научитс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6"/>
              </w:rPr>
              <w:t>ученик получит возможность научиться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материальные, информацион-ные и гуманитарные технологии и перспективы их разви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34" w:right="-21" w:hanging="14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ые и перспективные технологии в области энергетики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34" w:right="-21" w:hanging="141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 и распознавать устройства для накопления энергии, для передачи энергии</w:t>
            </w:r>
          </w:p>
          <w:p>
            <w:pPr>
              <w:pStyle w:val="Style20"/>
              <w:numPr>
                <w:ilvl w:val="0"/>
                <w:numId w:val="9"/>
              </w:numPr>
              <w:spacing w:lineRule="auto" w:line="240" w:before="0" w:after="0"/>
              <w:ind w:left="34" w:right="-21" w:hanging="141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:</w:t>
            </w:r>
          </w:p>
          <w:p>
            <w:pPr>
              <w:pStyle w:val="Normal"/>
              <w:spacing w:lineRule="auto" w:line="240" w:before="0" w:after="0"/>
              <w:ind w:right="-21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нятие «машина», характеризовать технологические системы, преобразующие энергию</w:t>
            </w:r>
          </w:p>
          <w:p>
            <w:pPr>
              <w:pStyle w:val="Normal"/>
              <w:spacing w:lineRule="auto" w:line="240" w:before="0" w:after="0"/>
              <w:ind w:right="-2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ущность      управления в технологических системах, характеризовать автоматические и саморегулируемые системы</w:t>
            </w:r>
          </w:p>
          <w:p>
            <w:pPr>
              <w:pStyle w:val="Normal"/>
              <w:spacing w:lineRule="auto" w:line="240" w:before="0" w:after="0"/>
              <w:ind w:right="-21" w:firstLine="1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75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рассуждения, содержащие аргументирован-ные оценки и прогнозы развития технологий в сферах медицины, производства и обработки материалов, машиностроения, производства продуктов питания, сервиса, информационной сфер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цировать собственные проблемы и определять глав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версии решения проблемы, формулировать гипотезы, предвосхищать конечный результат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цель деятельности на основе определенной проблемы и существующих возможносте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учебные задачи как шаги достижения поставленной цели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необходимые действие(я) в соответствии с учебной и познавательной задачей и составлять алгоритм их выполн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ывать и осуществлять выбор наиболее эффективных способов решения учебных и познавательных задач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ть предметы и явления в группы по определенным признакам, сравнивать, классифицировать и обобщать факты и явл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явление из общего ряда других явл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образо-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-нальных предпочтений, с учетом устойчивых познавательных интере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технологи-ческой культуры и проектно-технологи-ческого мышления обучаю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</w:t>
            </w:r>
          </w:p>
          <w:p>
            <w:pPr>
              <w:pStyle w:val="Normal"/>
              <w:spacing w:lineRule="auto" w:line="240" w:before="0" w:after="0"/>
              <w:ind w:left="33" w:firstLine="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борку электрических цепей по электрической схеме, проводить анализ неполадок</w:t>
            </w:r>
          </w:p>
          <w:p>
            <w:pPr>
              <w:pStyle w:val="Normal"/>
              <w:spacing w:lineRule="auto" w:line="240" w:before="0" w:after="0"/>
              <w:ind w:left="33" w:firstLine="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ификацию  и конструирование заданной электрической цепи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базовые операции редактора компьютерного трехмерного проектирования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ть простые системы с обратной связью на основе технических конструкторов</w:t>
            </w:r>
          </w:p>
          <w:p>
            <w:pPr>
              <w:pStyle w:val="Style20"/>
              <w:numPr>
                <w:ilvl w:val="0"/>
                <w:numId w:val="1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опыт: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проекта освещения выбранного помещения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работки и создания изделия средствами учебного станка, управляемого программой компьютерного трехмерного проектирования</w:t>
            </w:r>
          </w:p>
          <w:p>
            <w:pPr>
              <w:pStyle w:val="Normal"/>
              <w:spacing w:lineRule="auto" w:line="240" w:before="0" w:after="0"/>
              <w:ind w:firstLine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тимизации заданного способа получения материального продукта</w:t>
            </w:r>
          </w:p>
          <w:p>
            <w:pPr>
              <w:pStyle w:val="Normal"/>
              <w:spacing w:lineRule="auto" w:line="240" w:before="0" w:after="0"/>
              <w:ind w:left="33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формулировать проблему, требующую технологического решения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ифицировать имеющиеся продукты в соответствии с ситуацией / заказом / потребностью / задачей деятельности и в соответствии с их характеристиками разрабатывать технологию на основе базовой технологии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зи-ровать свой опыт, представлять на основе ретроспективного анализа и унификации деятельности описание в виде инструкции или технологической карты;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коммерческий потенциал продукта и / или технолог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лан решения проблемы (выполнения проекта, проведения исследования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потенциальные затруднения при решении учебной и познавательной задачи и находить средства для их устранения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от общих закономерностей к частным явлениям и от частных явлений к общим закономерностя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бализовать эмоциональное впечатление, оказанное на него источником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4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бучающихся к саморазвитию и самообразо-ванию на основе мотивации к обучению и познан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-ванность ответственного отношения к учению; уважительного отношения к труду, наличие опыта участия в социально значимом труде.</w:t>
            </w:r>
          </w:p>
        </w:tc>
      </w:tr>
      <w:tr>
        <w:trPr>
          <w:trHeight w:val="86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образова-тельных траекторий и планов в области профессио-нального самоопреде-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зовать</w:t>
            </w:r>
          </w:p>
          <w:p>
            <w:pPr>
              <w:pStyle w:val="Normal"/>
              <w:spacing w:lineRule="auto" w:line="240" w:before="0" w:after="0"/>
              <w:ind w:left="34" w:firstLine="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и в сфере энергетики, энергетику региона проживания</w:t>
            </w:r>
          </w:p>
          <w:p>
            <w:pPr>
              <w:pStyle w:val="Normal"/>
              <w:spacing w:lineRule="auto" w:line="240" w:before="0" w:after="0"/>
              <w:ind w:left="34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фессии в сфере информационных технологий</w:t>
            </w:r>
          </w:p>
          <w:p>
            <w:pPr>
              <w:pStyle w:val="Normal"/>
              <w:spacing w:lineRule="auto" w:line="240" w:before="0" w:after="0"/>
              <w:ind w:left="34" w:firstLine="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втоматизацию производства на примере региона проживания, профессии, обслуживающие автоматизированные производства</w:t>
            </w:r>
          </w:p>
          <w:p>
            <w:pPr>
              <w:pStyle w:val="Style20"/>
              <w:numPr>
                <w:ilvl w:val="0"/>
                <w:numId w:val="6"/>
              </w:numPr>
              <w:spacing w:lineRule="auto" w:line="240" w:before="0" w:after="0"/>
              <w:ind w:left="40" w:hanging="142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оизвольные примеры автоматизации в деятельности представителей различных професс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ть альтернативные варианты траекторий профессио-нального образования для занятия заданных должностей;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8"/>
                <w:tab w:val="left" w:pos="33" w:leader="none"/>
              </w:tabs>
              <w:spacing w:lineRule="auto" w:line="240" w:before="0" w:after="0"/>
              <w:ind w:left="0" w:hanging="1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социальный статус произвольно заданной социально-профессио-нальной группы из числа профессий, обслуживающих технологии в сферах медицины, производства и обработки материалов, машиностроения, производства продуктов питания, сервиса, информационной сфер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свой опыт, оформляя его для передачи другим людям в виде технологии решения практических задач определенного класса;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корректировать свою индивидуальную образовательную траекторию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рассуждение на основе сравнения предметов и явлений, выделяя при этом общие признак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лагать полученную информацию, интерпретируя ее в контексте решаемой задач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указывать на информацию, нуждающуюся в проверке, предлагать и применять способ проверки достоверности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казывать и обосновывать мнение (суждение) и запрашивать мнение партнера в рамках диалог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решение в ходе диалога и согласовывать его с собеседником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32" w:leader="none"/>
                <w:tab w:val="left" w:pos="176" w:leader="none"/>
              </w:tabs>
              <w:spacing w:lineRule="auto" w:line="240" w:before="0" w:after="0"/>
              <w:ind w:left="0" w:hanging="1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кать и использовать информационные ресурсы, необходимые для решения учебных и практических задач с помощью средств ИК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-нальных предпочтений, с учетом устойчивых познавательных интересов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262626"/>
          <w:sz w:val="28"/>
          <w:szCs w:val="28"/>
        </w:rPr>
      </w:pPr>
      <w:r>
        <w:rPr>
          <w:rFonts w:cs="Times New Roman" w:ascii="Times New Roman" w:hAnsi="Times New Roman"/>
          <w:color w:val="262626"/>
          <w:sz w:val="28"/>
          <w:szCs w:val="28"/>
        </w:rPr>
      </w:r>
    </w:p>
    <w:p>
      <w:pPr>
        <w:pStyle w:val="Style21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держание учебного предмета технология</w:t>
      </w:r>
    </w:p>
    <w:p>
      <w:pPr>
        <w:pStyle w:val="Style2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7 </w:t>
      </w:r>
      <w:r>
        <w:rPr/>
        <w:t>класс</w:t>
      </w:r>
    </w:p>
    <w:tbl>
      <w:tblPr>
        <w:tblW w:w="1460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340"/>
        <w:gridCol w:w="1134"/>
      </w:tblGrid>
      <w:tr>
        <w:trPr>
          <w:trHeight w:val="6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звание раздела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раткое содерж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</w:tr>
      <w:tr>
        <w:trPr>
          <w:trHeight w:val="6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Общая технология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>Технологии и мировое хозяйство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i/>
                <w:sz w:val="24"/>
                <w:szCs w:val="24"/>
              </w:rPr>
              <w:t xml:space="preserve">Закономерности технологического развития. Виды технологий по сферам производства. Производственные технологии. Промышленные технологии. Технологии сельского хозяйств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словия реализации технологического процесса. Побочные эффекты реализации технологического процесса. Технология в контексте производ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продуктов питания на предприятиях региона прожи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обработки продуктов питания и потребительские качества пищи. Культура потребления: выбор продукта / услуг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зор ведущих технологий, применяющихся на предприятиях региона, рабочие места и их функции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Составление рациональных перечней потребительских благ для современного человека. Ознакомление с образцами предметов труда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Технологии обработки пищевых продуктов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111"/>
              <w:tabs>
                <w:tab w:val="clear" w:pos="708"/>
                <w:tab w:val="left" w:pos="6237" w:leader="none"/>
              </w:tabs>
              <w:spacing w:before="0" w:after="0"/>
              <w:ind w:left="0" w:firstLine="317"/>
              <w:contextualSpacing w:val="false"/>
              <w:jc w:val="both"/>
              <w:rPr/>
            </w:pPr>
            <w:r>
              <w:rPr/>
              <w:t>Значение молока в питании чело</w:t>
              <w:softHyphen/>
              <w:t>века. Технология приготовления блюд из молока и кисломолочных продуктов. Требования к каче</w:t>
              <w:softHyphen/>
              <w:t xml:space="preserve">ству молочных готовых блюд. Технология приготовления мучных блюд. </w:t>
            </w:r>
            <w:r>
              <w:rPr>
                <w:rFonts w:eastAsia="Sylfaen"/>
                <w:bCs/>
                <w:color w:val="000000"/>
                <w:shd w:fill="FFFFFF" w:val="clear"/>
              </w:rPr>
              <w:t xml:space="preserve">Продукты для приготовления выпечки. Разрыхлители теста. Инструменты и приспособления для приготовления теста и формования мучных изделий. </w:t>
            </w:r>
          </w:p>
          <w:p>
            <w:pPr>
              <w:pStyle w:val="Normal"/>
              <w:spacing w:lineRule="auto" w:line="240" w:before="0" w:after="0"/>
              <w:ind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Дрожжевое, бисквитное, заварное тесто. Виды изделий из них. Рецептура и технология приготовления пресного слоёного и песочного теста. Особенности выпечки изделий из них. </w:t>
            </w:r>
          </w:p>
          <w:p>
            <w:pPr>
              <w:pStyle w:val="Normal"/>
              <w:spacing w:lineRule="auto" w:line="240" w:before="0" w:after="0"/>
              <w:ind w:right="20"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Правила безопасной работы при пользовании электриче</w:t>
              <w:softHyphen/>
              <w:t>скими плитами и электроприборами, газовыми плитами, при ра</w:t>
              <w:softHyphen/>
              <w:t>боте с ножом, кипящими жидкостями и приспособлениями.</w:t>
            </w:r>
          </w:p>
          <w:p>
            <w:pPr>
              <w:pStyle w:val="Normal"/>
              <w:spacing w:lineRule="auto" w:line="240" w:before="0" w:after="0"/>
              <w:ind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Виды сладких блюд и напитков: компоты, кисели, желе, муссы, суфле. Их значение в питании человека. Рецептура, технология их приготовления и подача к столу.</w:t>
            </w:r>
          </w:p>
          <w:p>
            <w:pPr>
              <w:pStyle w:val="Normal"/>
              <w:spacing w:lineRule="auto" w:line="240" w:before="0" w:after="0"/>
              <w:ind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ервировка сладкого стола. Набор столового белья, приборов и посуды. Подача кондитерских изделий и сладких блюд. Составление букета из конфет и печень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Выполнение коллективного проекта № 1 «Праздничный сладкий стол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готовление блюд из творога. Сравнительный анализ коровьего и козьего молока. Исследование качества муки. Приготовление домашней выпечки. Приготовление сладких блюд. Приготовление желе.   Сервировка сто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и изготовление материального продукта. Апробация полученного материального проду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региона, работающие на основе современных производственных технологий. Производство продуктов питания на предприятиях региона проживания обучающихся. Знакомиться с профессией конди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</w:tr>
      <w:tr>
        <w:trPr>
          <w:trHeight w:val="6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3. Технологии получения, обработки, преобразования и использования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spacing w:lineRule="auto" w:line="240" w:before="0" w:after="0"/>
              <w:contextualSpacing w:val="false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Техника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атизация в деятельности представителей различных професси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Автоматизация производства. Производственные технологии автоматизированного производства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технической системы. Технологические машины как технические системы. Основные конструктивные элементы швейной машины, оверлока. Рабочие органы швейной машин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точные механизмы в технике: виды, предназначение и характеристики. Кинематическая схема швейной машины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111"/>
              <w:tabs>
                <w:tab w:val="clear" w:pos="708"/>
                <w:tab w:val="left" w:pos="6237" w:leader="none"/>
              </w:tabs>
              <w:spacing w:before="0" w:after="0"/>
              <w:ind w:left="0" w:firstLine="317"/>
              <w:contextualSpacing w:val="false"/>
              <w:jc w:val="both"/>
              <w:rPr/>
            </w:pPr>
            <w:r>
              <w:rPr/>
              <w:t>Изучение конструкции и принципов работы устройств и систем управления техникой, автоматических устройств бытовой техники. Сборка простых автоматических устройств из деталей конструктор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инципиальной конструкцией двигателе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конструкциями и работой различных передаточных механизмов и трансмиссий. Уход за швейной машиной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. Ознакомление с профессиями, обслуживающими автоматизированные производ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17" w:right="40" w:hanging="0"/>
              <w:jc w:val="both"/>
              <w:rPr>
                <w:rFonts w:ascii="Times New Roman" w:hAnsi="Times New Roman" w:eastAsia="Sylfae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2.Виды текстильных материалов. Технологии термической обработки  текстильных материалов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rPr>
                <w:rFonts w:ascii="Times New Roman" w:hAnsi="Times New Roman" w:eastAsia="Sylfae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иды и свойства тканей из хими</w:t>
              <w:softHyphen/>
              <w:t>ческих волокон. Виды нетканых материалов из химических воло</w:t>
              <w:softHyphen/>
              <w:t>кон. Способы получения нетканых материалов и их использование. Новые материалы, созданные с применением нанотехнологий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зучение свойств текстильных материалов из химических волокон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Составление коллекций из нетканых материалов. Распознавание нетканых материалов по способу получения. Выполнение заплаты из термоматериалов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города, региона, работающими на основе современных производственных технологий и выпускающих продукцию легкой промышленности; с профессиями декоративно-прикладного творче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4" w:right="40" w:hanging="0"/>
              <w:jc w:val="both"/>
              <w:rPr>
                <w:rFonts w:ascii="Times New Roman" w:hAnsi="Times New Roman" w:eastAsia="Sylfae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3.Конструирование и моделирование швейного  изделия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eastAsia="Sylfaen" w:cs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представления технической и технологической информации. Техническое задание. Технические условия. Эскизы и чертеж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струкции юбок. Мерки, необходимые для построения основы чертежа  юбки. Правила снятия мерок. Прибавки к меркам на свободу облегания.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ледовательность построения чертежей конической, клиньевой и прямой юбок. Способы моделирования юбок. Подготовка выкройки юбки к раскрою. Способы контроля качества выкройки.</w:t>
            </w:r>
          </w:p>
          <w:p>
            <w:pPr>
              <w:pStyle w:val="Normal"/>
              <w:spacing w:lineRule="auto" w:line="240" w:before="0" w:after="0"/>
              <w:ind w:first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 количества ткани для пошива юбки. </w:t>
            </w:r>
          </w:p>
          <w:p>
            <w:pPr>
              <w:pStyle w:val="Normal"/>
              <w:spacing w:lineRule="auto" w:line="240" w:before="0" w:after="0"/>
              <w:ind w:left="34" w:firstLine="28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выкройки швейного изделия из пакета готовых выкроек, журнала мод, с помощью мультимедийных программ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ли из Интерне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ение проекта № 2 «Пошив поясного изделия»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Конструирование и моделирование поясных изделий.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Sylfaen" w:cs="Times New Roman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i/>
                <w:color w:val="000000"/>
                <w:sz w:val="24"/>
                <w:szCs w:val="24"/>
                <w:shd w:fill="FFFFFF" w:val="clear"/>
              </w:rPr>
              <w:t xml:space="preserve">Разработка и реализация персонального проекта, направленного на разрешение личностно-значимой для обучающего проблемы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нятие мерок и построение чертежа проектного издел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Чтение графического изображения изделия. Отработка приемов работы чертежными инструментами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оделирование выкройки проектного изделия. Подготовка выкройки проектного изделия к раскрою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Инструменты и приспособления для изготов</w:t>
              <w:softHyphen/>
              <w:t>ления выкройки. Осо</w:t>
              <w:softHyphen/>
              <w:t>бенности построения выкроек различных изделий и их деталей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firstLine="25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рофессиями конструктора, модельера, закройщика швейных изделий, с предприятиями города и региона, работающими на швейном производстве.</w:t>
            </w:r>
          </w:p>
          <w:p>
            <w:pPr>
              <w:pStyle w:val="Normal"/>
              <w:widowControl w:val="false"/>
              <w:spacing w:lineRule="auto" w:line="240" w:before="0" w:after="0"/>
              <w:ind w:left="284" w:right="40" w:hanging="0"/>
              <w:jc w:val="both"/>
              <w:rPr>
                <w:rFonts w:ascii="Times New Roman" w:hAnsi="Times New Roman" w:eastAsia="Sylfaen" w:cs="Times New Roman"/>
                <w:b/>
                <w:b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/>
                <w:bCs/>
                <w:i/>
                <w:color w:val="000000"/>
                <w:sz w:val="24"/>
                <w:szCs w:val="24"/>
                <w:shd w:fill="FFFFFF" w:val="clear"/>
              </w:rPr>
              <w:t>4.Технологии ручной и машинной обработки  текстильных материалов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40"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Приспособления для работы на швейной машине. Правила безопасности при выполнении машинных операций с использованием приспособлений. Возможности современной бытовой швейной машины. Декоративные строчки и их применение. Технология выполнения машинной вышивки.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right="40" w:firstLine="283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Требования к выполнению машинных работ. Основные опе</w:t>
              <w:softHyphen/>
              <w:t xml:space="preserve">рации при машинной обработке изделия: предохранение срезов от осыпания — машинное обмётывание оверлоком. 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выполнения машинных операций: притачивание деталей, застрачивание шва, складок, вытачек, настрачивание шва, подшивание детали.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выполнения операций влажно-тепловой обработки: сутюживание деталей, отпаривание швейного изделия.</w:t>
            </w:r>
          </w:p>
          <w:p>
            <w:pPr>
              <w:pStyle w:val="Normal"/>
              <w:spacing w:lineRule="auto" w:line="240" w:before="0" w:after="0"/>
              <w:ind w:left="34" w:right="34" w:firstLine="283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ология обработки вытачек, складок, застежки тесьмой-молнией, верхнего среза юбки притачным поясом. Типовая последовательность изготовления юбки с проведением примерк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пробация полученного материального продукта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Придание изделию окончательной формы. Способы контроля качества готового изделия. Расчет материальных затрат на изготовление изделия.</w:t>
            </w:r>
          </w:p>
          <w:p>
            <w:pPr>
              <w:pStyle w:val="Normal"/>
              <w:spacing w:lineRule="auto" w:line="240" w:before="0" w:after="0"/>
              <w:ind w:left="34" w:firstLine="283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ритерии оценки изделия. Оценка изделия по критериям. Выявление дефектов. Пути их устранения. Расчет стоимости изделия. </w:t>
            </w:r>
          </w:p>
          <w:p>
            <w:pPr>
              <w:pStyle w:val="Normal"/>
              <w:spacing w:lineRule="auto" w:line="240" w:before="0" w:after="0"/>
              <w:ind w:left="34" w:firstLine="283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материалы: многофункциональные материалы, возобновляемые материалы.</w:t>
            </w:r>
          </w:p>
          <w:p>
            <w:pPr>
              <w:pStyle w:val="Normal"/>
              <w:spacing w:lineRule="auto" w:line="240" w:before="0" w:after="0"/>
              <w:ind w:left="34" w:firstLine="283"/>
              <w:rPr>
                <w:rFonts w:ascii="Times New Roman" w:hAnsi="Times New Roman" w:eastAsia="Sylfaen" w:cs="Times New Roman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sz w:val="24"/>
                <w:szCs w:val="24"/>
                <w:shd w:fill="FFFFFF" w:val="clear"/>
              </w:rPr>
              <w:t>Кожа и её свойства. Области применения кожи как конструкционного материала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left="34" w:firstLine="283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Материалы для вязания крючком/спицами. Ус</w:t>
              <w:softHyphen/>
              <w:t>ловные обозначения, применяемые при вязании крючком/спицами. Вяза</w:t>
              <w:softHyphen/>
              <w:t>ние полотна: начало вязания, вязание рядами, основные спосо</w:t>
              <w:softHyphen/>
              <w:t xml:space="preserve">бы вывязывания петель, закрепление вязания. Вязание по кругу: основное кольцо, способы вязания по кругу.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Упражнение на швейной машине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Ра</w:t>
              <w:softHyphen/>
              <w:t>боты по настройке и регулированию механизмов и систем  швейной машины Изготовление образцов для иллюстрации машинных работ. Изготовление образцов узлов и деталей швейного издел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рядок действий по сборке конструкции / механизм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соединения деталей. Технологический узел. Понятие модели. </w:t>
            </w: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>Снятие мерок. Чертёж и выкройка швейного изделия. Моделирование выкройки проектного изделия. Изготовление выкройки проектного изделия. Подготовка выкройки проектного изделия к раскрою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eastAsia="Sylfaen" w:cs="Times New Roman"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Sylfae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</w:rPr>
              <w:t xml:space="preserve">Раскрой швейного изделия. Обработка проектного изделия по индивидуальному плану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чет материальных затрат на изготовление изделия. Презентация творческого проекта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города, региона, работающими на основе современных производственных технологий и выпускающих продукцию легкой промышленности; с профессиями декоративно-прикладного творч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</w:tr>
      <w:tr>
        <w:trPr>
          <w:trHeight w:val="6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4. Технологии получения, преобразования и использования энергии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eastAsia="MS Mincho;ＭＳ 明朝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лектрическая схем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а для накопления энергии. Устройства для передачи энерг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нергетическое обеспечение нашего дома. Электроприборы. Потеря энергии. Последствия потери энергии для экономики и экологии. 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. Освещение и освещенность, нормы освещенности в зависимости от назначения помещения. Отопление и тепловые потери. Энергосбережение в быту. Электробезопасность в быту и экология жил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ути сокращения потерь энергии. Альтернативные источники энерги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бор дополнительной информации об областях получения и применения электрическойи электромагнитной энергии в Интернете и справочной литературе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роекта освещения выбранного помещения, включая отбор конкретных приборов, составление схемы электропроводки. Обоснование проектного решения по основаниям соответствия запросу и требованиям к освещенности и экономичности. Проект оптимизации энергозатрат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накомление с профессиями в сфере энергетики, с энергетическими предприятиями регион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изводство и потребление энергии в регионе проживания обучающихся, профессии в сфере энергетики. Автоматизированные производства региона проживания обучающихся, новые функции рабочих профессий в условиях высокотехнологичных автоматизированных производств и новые требования к кадр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6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временные информационные и </w:t>
            </w: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социально-экономическ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технологии.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Технологии получения информации. Методы и средства наблюдени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информационные технологии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ммуникационные технолог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пецифика социальных технологий. Технологии работы с общественным мнением. Социальные сети как технология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сферы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щность коммуникации, её структура и характеристики. Средства и методы коммуникац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 и его сущность. Маркетинг как вид социальной технологии. Спрос и его характеристики. Методы и средства стимулирования сбыт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вопросников, анкет и тестов для контроля знаний по учебным предметам. Проведение анкетирования и обработка результатов. Составление вопросников для выявления требований  к качеству конкретного товара. Оценка качества рекламы в средствах массовой информац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пособы продвижения продукта на рынке. Сегментация рынка. Позиционирование продукта. Маркетинговый план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,   запись информации и обработка с помощью компьютер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 в сфере информационных технологий. Ознакомление с различными профессиями, с предприятиями региона, работающими на основе современных информационных, социальных технологий, в сфере рекламы, продвижения товара на рынке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 xml:space="preserve">6. Методы и средства творческой исследовательской и проектной деятель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567" w:hanging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34" w:firstLine="283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лок 1. Современные материальные, информационные и гуманитарные технологии и перспективы их развития.</w:t>
            </w:r>
          </w:p>
          <w:p>
            <w:pPr>
              <w:pStyle w:val="Normal"/>
              <w:spacing w:lineRule="auto" w:line="240" w:before="0" w:after="0"/>
              <w:ind w:left="34" w:firstLine="28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ическая и технологическая документация проекта, их виды и варианты оформления. Методы творческой деятельности: метод фокальных объектов, мозговой штурм, морфологический анализ. Дизайн в процессе проектирования продукта труда. Методы творчества в проектной деятельност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огика построения и особенности разработки отдельных видов проектов: технологический проект, бизнес-проект (бизнес-план), инженерный проект, дизайн-проект, исследовательский проект, социальный проект. Бюджет проект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2. Формирование технологической культуры и проектно-технологического мышления обучающихся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ценка интересов и склонностей к какому-либо виду деятельности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ект № 3 «Разработка и изготовление проекта из текстильных или  поделочных материалов»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перечня и краткой характеристики этапов проектирования конкретного продукта труд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ыт проектирования, конструирования, модел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ачества проектной документации проектов, выполненных ранее одноклассникам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 Апробация полученного материального продукта. Модернизация материального продукта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оектного замысла по алгоритму («бытовые мелочи»): реализация этапов анализа ситуации, целеполагания, выбора системы и принципа действия / модификации продукта (поисковый и аналитический этапы проектной деятельности). Изготовление материального продукта с применением элементарных  рабочих инструментов (практический этап проектной деятельности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ставление технологической карты известного технологического процесса. Апробация путей оптимизации технологического процесс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и реализации персонального проекта, направленного на разрешение личностно значимой для обучающегося пробле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ализация запланированной деятельности по продвижению продукта.</w:t>
            </w:r>
          </w:p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проектного замысла в рамках избранного обучающимся вида проект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информации по стоимостным показателям составляющих проекта. Расчёт себестоимости проекта. Подготовка презентации проекта с помощью MicrosoftPowerPoint.</w:t>
            </w:r>
          </w:p>
          <w:p>
            <w:pPr>
              <w:pStyle w:val="Normal"/>
              <w:spacing w:lineRule="auto" w:line="240" w:before="0" w:after="0"/>
              <w:ind w:firstLine="317"/>
              <w:jc w:val="both"/>
              <w:rPr/>
            </w:pP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>Исследовательская деятельность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Технологии в сфере б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кология жилья. 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бщая характеристика и классификация культурных растений. Условия внешней среды, необходимые для выращивания культурных растений. Технологии вегетативного размножения культурных растений. Технологии подготовки почвы. Технологии подготовки семян к посеву. Технологии посева и посадки культурных растений. Технологии ухода за культурными растениями. Технологии уборки и хранения урожая культурных растений. Технологии получения семян культурных растений. Технологии флористики. Технологии фитодизайна. Технологии ландшафтного дизайна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Освоение способов подготовки почвы для выращивания комнатных растений, рассады овощных культур в условиях школьного кабинета. Определение чистоты и всхожести семян. Освоение способов подготовки семян к посеву на примере комнатных культур. 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  <w:t>Проект № 4 «Растения в интерьере жилого дома».</w:t>
            </w: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 Освоение основных способов посева/посадки комнатных культурных растений в условиях школьного кабинета. Освоение основных технологических приёмов аранжировки цветочных композиций. Освоение основных технологических приёмов использования комнатных культур в оформлении помещений (на примере школьных помещений). Освоение основных  технологических приёмов использования цветочно-декоративных культур в оформлении ландшафта пришкольной территории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3. Построение образовательных траекторий и планов в области профессионального самоопределения.</w:t>
            </w:r>
          </w:p>
          <w:p>
            <w:pPr>
              <w:pStyle w:val="Normal"/>
              <w:widowControl w:val="false"/>
              <w:spacing w:lineRule="auto" w:line="240" w:before="0" w:after="0"/>
              <w:ind w:firstLine="3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различными профессиями, с предприятиями региона, работающими на основе современных производственных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1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318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0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Style21"/>
        <w:spacing w:lineRule="auto" w:line="276"/>
        <w:jc w:val="center"/>
        <w:rPr>
          <w:szCs w:val="28"/>
        </w:rPr>
      </w:pPr>
      <w:r>
        <w:rPr/>
        <w:t xml:space="preserve">Тематическое планирование с учетом рабочей программы воспитания </w:t>
      </w:r>
    </w:p>
    <w:p>
      <w:pPr>
        <w:pStyle w:val="Style21"/>
        <w:spacing w:lineRule="auto" w:line="276"/>
        <w:jc w:val="center"/>
        <w:rPr>
          <w:szCs w:val="28"/>
        </w:rPr>
      </w:pPr>
      <w:r>
        <w:rPr>
          <w:szCs w:val="28"/>
        </w:rPr>
      </w:r>
    </w:p>
    <w:p>
      <w:pPr>
        <w:pStyle w:val="Style21"/>
        <w:spacing w:lineRule="auto" w:line="276"/>
        <w:jc w:val="center"/>
        <w:rPr>
          <w:szCs w:val="28"/>
        </w:rPr>
      </w:pPr>
      <w:r>
        <w:rPr>
          <w:szCs w:val="28"/>
        </w:rPr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848"/>
        <w:gridCol w:w="7796"/>
        <w:gridCol w:w="1276"/>
      </w:tblGrid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азвание раздел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одуль воспитательной программы «Школьный ур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 часов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щая технолог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; позитивно воспринимать требования и просьбы учителя, через живой диалог; привлечь внимание обучающихся к обсуждаемой на уроке информации; активизации познавательной деятельности, через использование занимательных элементов , историй из жизни современников, проблемного вопроса; подготовка сообщений из рубрики это интересно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56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567"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Технологии обработки пищевых продукт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внимания обучающихся к ценностному аспекту изучаемых на уроках явлений, организация их работы с получаемой на уроке социально значимой информацией – инициирование ее обсуждения, высказывания обучающимися своего мнения по ее поводу, выработки своего к ней отношения.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3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Технологии получения, обработки, преобразования и использования материалов</w:t>
            </w:r>
          </w:p>
          <w:p>
            <w:pPr>
              <w:pStyle w:val="Normal"/>
              <w:autoSpaceDE w:val="false"/>
              <w:spacing w:before="0" w:after="200"/>
              <w:ind w:right="567" w:hanging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ициирование и поддержка исследовательской деятельности обучающихся в рамках реализации ими индивидуальных и групповых исследовательских проектов, что даст обучающимся возможность приобрести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оформленным в работах других исследователей, навык публичного выступления перед аудиторие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2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4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autoSpaceDE w:val="false"/>
              <w:spacing w:before="0" w:after="20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Технологии получения, преобразования и использования энерг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воспитательных возможностей содержания учебного предмета через демонстрацию обучающимся примеров ответственного, гражданского поведения, проявления человеколюбия и добросердечности, через подбор соответствующих текстов для чтения, задач для решения, проблемных ситуаций для обсуждения в класс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6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5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4" w:hanging="0"/>
              <w:jc w:val="both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</w:rPr>
              <w:t xml:space="preserve">Современные информационные и </w:t>
            </w:r>
            <w:r>
              <w:rPr>
                <w:rFonts w:cs="Times New Roman" w:ascii="Times New Roman" w:hAnsi="Times New Roman"/>
                <w:color w:val="191919"/>
              </w:rPr>
              <w:t>социально-экономические</w:t>
            </w:r>
            <w:r>
              <w:rPr>
                <w:rFonts w:cs="Times New Roman" w:ascii="Times New Roman" w:hAnsi="Times New Roman"/>
              </w:rPr>
              <w:t xml:space="preserve"> технологи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>6.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  <w:t xml:space="preserve">Методы и средства творческой исследовательской и проектной деятельности </w:t>
            </w:r>
          </w:p>
          <w:p>
            <w:pPr>
              <w:pStyle w:val="Normal"/>
              <w:autoSpaceDE w:val="false"/>
              <w:spacing w:before="0" w:after="200"/>
              <w:ind w:right="567" w:hanging="0"/>
              <w:rPr>
                <w:rFonts w:ascii="Times New Roman" w:hAnsi="Times New Roman" w:cs="Times New Roman"/>
                <w:color w:val="191919"/>
              </w:rPr>
            </w:pPr>
            <w:r>
              <w:rPr>
                <w:rFonts w:cs="Times New Roman" w:ascii="Times New Roman" w:hAnsi="Times New Roman"/>
                <w:color w:val="191919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на уроке интерактивных форм работы с обучающимися: интеллектуальных игр, стимулирующих познавательную мотивацию обучающихся; дидактического театра, где полученные на уроке знания обыгрываются  в театральных постановках; дискуссий, которые дают обучающимся возможность приобрести опыт ведения конструктивного диалога; групповой работы или работы в парах, которые учат обучающихся командной работе и взаимодействию с другими обучающими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6</w:t>
            </w:r>
          </w:p>
        </w:tc>
      </w:tr>
      <w:tr>
        <w:trPr>
          <w:trHeight w:val="3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2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318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right="34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>
          <w:rFonts w:ascii="Times New Roman" w:hAnsi="Times New Roman" w:cs="Times New Roman"/>
          <w:color w:val="262626"/>
        </w:rPr>
      </w:pPr>
      <w:r>
        <w:rPr>
          <w:rFonts w:cs="Times New Roman" w:ascii="Times New Roman" w:hAnsi="Times New Roman"/>
          <w:color w:val="26262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Календарно-тематическое планирование.</w:t>
      </w:r>
    </w:p>
    <w:tbl>
      <w:tblPr>
        <w:tblW w:w="147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66"/>
        <w:gridCol w:w="1535"/>
        <w:gridCol w:w="24"/>
        <w:gridCol w:w="1819"/>
        <w:gridCol w:w="24"/>
        <w:gridCol w:w="3685"/>
        <w:gridCol w:w="685"/>
        <w:gridCol w:w="6119"/>
      </w:tblGrid>
      <w:tr>
        <w:trPr>
          <w:trHeight w:val="603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план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ата фак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учаемый раздел, тема урока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учебной деятельности учащихся</w:t>
            </w:r>
          </w:p>
        </w:tc>
      </w:tr>
      <w:tr>
        <w:trPr>
          <w:trHeight w:val="351" w:hRule="atLeast"/>
        </w:trPr>
        <w:tc>
          <w:tcPr>
            <w:tcW w:w="14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Общая технология  (4 час)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и труд как его основа. Современные средства труда. Современные средства контроля качества</w:t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3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 xml:space="preserve">Выявляют и различают потребности людей и способы их удовлетворения. составляют рациональный перечень потребительских благ для современного человека. Характеризюут виды ресурсов, объяснять место ресурсов в проектировании и реализации технологического процесса. Называют предприятия региона проживания, работающие на основе современных производственных технологий, приводить примеры функций работников этих предприятий. 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6237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6237" w:leader="none"/>
              </w:tabs>
              <w:snapToGrid w:val="false"/>
              <w:spacing w:before="0" w:after="20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tabs>
                <w:tab w:val="clear" w:pos="708"/>
                <w:tab w:val="left" w:pos="6237" w:leader="none"/>
              </w:tabs>
              <w:spacing w:before="0" w:after="200"/>
              <w:ind w:lef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  <w:t>Способы обработки продуктов питания и потребительские качества пищи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ческая культура производства и культура труда. Правила безопасности</w:t>
              <w:tab/>
            </w:r>
          </w:p>
        </w:tc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Приводят примеры влияния технологии на общество и общества на технологию. Проводят сбор информации по развитию технологий произвольно избранной отрасли на основе работы с информационными источниками различных видов. Соблюдают технологическую дисциплину в процессе изготовления субъективно нового продукта. Оценивают возможности и условия применимости технологии, в том числе с позиций экологической защищенности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 потребления: выбор продукта / услуги</w:t>
            </w:r>
          </w:p>
        </w:tc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4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  <w:t>Технологии обработки пищевых продуктов  (10час)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191919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191919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19191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191919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иготовления блюд из молока и молочных проду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качество молока и молочных продуктов органолептическими методами. Определяют срок годности молочных продуктов. Подбирают инструменты и приспособления для приготовления блюд из молока и кисломолочных продуктов. Планируют последовательность технологических операций по приготовлению блюд. Осваивают безопасные приёмы  труда при работе с горячими жидкостями. Сервируют стол и учатся дегустировать готовые блюда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юда из молока и кисломолочных продуктов. Приготовление блюд из творога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риготовления мучных издел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елия из песочного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ют  технологические операций с соблюдением установленных норм, соблюдать нормы и правила безопасного труда, пожарной безопасности, правила санитарии и гигиен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инструменты и приспособления для приготовления теста, формования и выпечки мучных изделий. Планируют последовательность технологических операций по приготовлению теста и выпечки. Осваивают безопасные приёмы труда. Выбирают и готовят изделия из пресного слоёного теста.  Выбирают и готовят изделия  из песочного теста.Учатся сервировать стол, дегустировать, проводить оценку качества выпечки. Знакомятся с профессией кондитер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изделий из песочного теста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ление изделий из бисквитного, дрожжевого  те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инструменты и приспособления для приготовления теста, формования и выпечки мучных изделий. Планируют последовательность технологических операций по приготовлению теста и выпечки. Осваивают безопасные приёмы труда. Выбирают и готовят изделия  из бисквитного и дрожжевого теста. Учатся сервировать стол, дегустировать, проводить оценку качества выпечки. Знакомятся с профессией кондитер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изделий из бисквитного или дрожжевого теста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приготовления сладостей, десертов, напи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продукты, инструменты и приспособления для приготовления сладостей, десертов и напитков. Выбирают, готовят и оформляют сладости, десерты и напитки. Дегустируют и определяют качество приготовленных сладких блюд. Знакомятся с профессией кондитер сахаристых изделий. Находят и представляют информацию о видах сладостей, десертов  и напитков, способах нахождения рецептов для их приготовления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готовление сладких блюд и напитков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сервировки стола. Правила этик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бирают столовое бельё для сервировки сладкого стола. Подбирают столовые приборы  и посуду для сладкого стола. Составляют меню обеда. Рассчитывают количество и стоимость продуктов для сладкого стола. Выполняют сервировку сладкого стола, овладевая навыками его  эстетического оформления. Разрабатывают пригласительный билет на праздник с помощью ПК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Выполняют групповой творческий проект  № 1 «Праздничный сладкий стол»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готавливают электронную презентацию проекта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ервировка сладкого стола. Праздничный этике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Творческий проект  № 1 «Праздничный сладкий стол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азработка и изготовление материального продукта. Апробация полученного продук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14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обработки, преобразования и использования материалов (32 часа)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ика (2 час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и моделирование тех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пределяют понятие «техника», «техническая система», «технологическая машина», «конструкция», «механизм»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Изучают конструкцию и принцип работы бытовой швейной машины;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  <w:t>Осуществляют уход за швейной машиной. Выполняют чистку и смазку швейной машины. Находят и представляют информацию о видах швейных машин последнего поколения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ременная бытовая швейная машина. Уход за швейной машиной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втоматизация в деятельности представителей различных профессий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иды текстильных материалов. Технологии термической обработки текстильных материалов– 4 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онные материалы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ают свойства конструкционных материал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зучают свойства текстильных материалов из химических волокон. Определяют сырьевой состав ткан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формляют результаты исследова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познают нетканые материалы по способу изготовления.      Составляют коллекции тканей из химических волокон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обработки конструкционных материалов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кани из химических волокон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текстильных материалов из химических волокон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каные материалы. Термоматериалы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свойств текстильных материалов из химических волокон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нструирование и моделирование швейного изделия -6 ча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кции юбок. Ткани и отделк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Способы представления технической и технологической информации. Техническое задание. Технические условия. Эскизы и чертежи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нимают мерки с фигуры человека и записывать результаты измерений. Рассчитывают по формулам отдельные элементы чертежей швейных изделий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троят чертёж прямой, конической, клиньевой  юбок.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ят и представляют информацию о конструктивных особенностях поясной одежды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  <w:t>Выполнение проекта № 2 «  Пошив поясного изделия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ют эскиз проектного изделия. Изучают приёмы моделирования юбки с расширением книзу. Изучают приёмы моделирования юбки со складками. Моделируют проектное швейное издели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учают выкройку швейного изделия из журнала мод. Готовят выкройку проектного  изделия к раскро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ятся с профессией художник по костюму и текстил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ind w:firstLine="2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мерок для построения поясного изделия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Выполнение проекта № 2 «Пошив поясного изделия»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 конической, клиньевой, прямой юбок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чертежа юбок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юбки. Выбор модели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1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выкройки. Расчет количества ткани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1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ручных работ при обработке юб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профессиями закройщик и портн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приёмы моделирования юбки с расширением книзу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приёмы моделирования юбки со складками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уют проектное швейное изделие.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экономную раскладку выкроек поясного изделия на ткани, обмеловку с учётом припусков на швы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краивают косую бейку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раскрой проектного изделия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блируют деталь пояса клеевой прокладкой-корсажем.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батывают средний шов юбки с застёжкой-молнией на проектном изделии.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атывают одностороннюю, встречную или бантовую складку  на проектном изделии или образцах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яют подготовку проектного изделия к примерке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ят примерку проектного изделия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раняют дефекты после примерки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батывают проектное изделие по индивидуальному плану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уществляют самоконтроль и оценку качества готового изделия, анализировать ошибки. </w:t>
            </w:r>
          </w:p>
          <w:p>
            <w:pPr>
              <w:pStyle w:val="Style21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редставляют информацию о промышленном оборудовании для влажно-тепловой обработки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1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образцов ручной обработки: подшивание прямыми, косыми и крестообразными стежками. 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разцов обработки складок, вытачки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пособления для работы на швейной машине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1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образцов обработки застежки тесьмой-молнией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1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ледовательность операций и разработка технологической карты изготовления проектного изделия. 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1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ой юбки. ТБ при раскрое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2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подготовки юбки к примерке, проведения примерки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/2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ка. Исправление дефектов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2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ытачек, боковых срезов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/2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застежки тесьмой-молнией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/2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обработки верхнего среза юбки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/2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верхнего среза юбки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/2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отка нижнего среза юбки. Окончательная обработка и презентация проектного изделия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/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Технологии  обработки конструкционных материалов - 6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овременные материалы: многофункциональные материалы, возобновляемые материа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жа и её свойства. Области применения кожи как конструкционного материала (коллаж, бижутерия, аксессуары)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выкройки изделия из пакета готовых выкроек, из журнала мод, с CD или из Интерне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яют изделия по своему эскиз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ыполнению термической обработки конструкционных  и текстильных материалов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одборают крючок и спицы в соответствии с пряже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способы вязания крючком полотна, по кругу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бор петель спицами, вязание лицевых и изнаночных петель, кромочных петель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Закрытие петель последнего ряд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ние схем для вязания с помощью компьютера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/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ическая обработка конструкционных  и текстильных материа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/2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изделия  и его оформление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/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ы для вязания. Техника безопасной работы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/3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аботка приемов вязания: начало вязания, вязание рядами, закрепление вязания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/3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ые обозначения, схемы вязания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4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ологии получения, преобразования и использования энергии (4 часа)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/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Энергетическое обеспечение нашего дома. Электроприборы. Потеря энергии. Последствия потери энергии для экономики и экологии. Отопление и тепловые потери. Освещение и освещенность, нормы освещенности в зависимости от назначения помещения. Отопление и тепловые потери. 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ходят и представляют информацию об устройстве системы освещения  жилого помещения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ют электронную презентацию на тему «Освещение жилого дома»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накомятся с понятием «умный дом»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читывают стоимость потраченной энергии в своей квартир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ятю пути экономии электроэнергии в бы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тся характеризовать профессии в сфере энергетики, энергетику региона проживания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свещение и освещенность, нормы освещенности в 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ависимости от назначения помещ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истемы освещения жилого помещения. 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нергосбережение в быту. Электробезопасность в быту и экология жилищ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ещение жилого дома. Расчет потребляемой энергии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тимизация энергозатрат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14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ременные информационные и социально-экономические технологии.(4 часа)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/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Современные информационные технологи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отображения информации. Знаки символы, образы и реальные объекты как средства отображения информации. Технологии получения информации. Методы и средства наблюдений.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ют сохранение информации с помощью аудио-, фото- и видеозаписи. Представляют технологический процесс изготовления изделия в виде презентации с использованием аудио-, фото- и видеозаписи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тают  и записывают информацию различными средствами отображения информации. Составляют формы протокола и проведение наблюдений реальных процессов.  Подготавливают иллюстрированные рефераты  и коллажи по темам раздела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/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сферы услу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/3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нок и маркетинг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пособы продвижения продукта на рынке. Сегментация рынка. Позиционирование продукта. Маркетинговый план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 вопросники, анкеты и тесты для контроля знаний по учебным предметам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ят  анкетирование и обрабатывать 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 вопросники  для выявления требований  к качеству конкретного това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  качество рекламы в средствах массовой информации.</w:t>
            </w:r>
          </w:p>
        </w:tc>
      </w:tr>
      <w:tr>
        <w:trPr>
          <w:trHeight w:val="565" w:hRule="atLeast"/>
        </w:trPr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/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следование рынка. Составление  вопросника  для выявления требований  к качеству конкретного товара. 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147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и средства творческой, исследовательской и проектной деятельности (16 часов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/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научного познания и проектной деятельности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Логика построения и особенности разработки отдельных видов проектов: технологический проект, бизнес-проект (бизнес-план), инженерный проект, дизайн-проект, исследовательский проект, социальный проект. </w:t>
            </w:r>
          </w:p>
        </w:tc>
        <w:tc>
          <w:tcPr>
            <w:tcW w:w="6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ют цель и задачи проектной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ают этапы выполнения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еречень и краткую характеристику этапов проектирования конкретного продукта тру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роект по раздел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Проект № 3«Разработка и изготовление проекта из текстильных или  поделочных материалов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ормляют портфолио и пояснительную записку к творческому проек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авливают электронную презентацию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ют доклад для защиты творческого проек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щают творческий проект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 w:eastAsia="Courier New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ть перевалку (пересадку) комнатных раст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редставляют информацию о приёмах размещения комнатных растений, об их происхожд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уют приемы пересадки и перевалки комнатных растен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ают основные технологические приемы аранжировки цветочных компози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ют цветочные композиции для оформления школьных рекре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ют эскиз оформления ландшафта школьного участка.</w:t>
            </w:r>
          </w:p>
          <w:p>
            <w:pPr>
              <w:pStyle w:val="Normal"/>
              <w:rPr>
                <w:rFonts w:ascii="Times New Roman" w:hAnsi="Times New Roman" w:eastAsia="Courier New" w:cs="Times New Roman"/>
                <w:sz w:val="24"/>
                <w:szCs w:val="24"/>
                <w:u w:val="single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  <w:t>Выполняют проект № 4 «Растения в интерьере жилого дом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яют перевалку (пересадку) комнатных растени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т и представляют информацию о приёмах размещения комнатных растений, об их происхождени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уют приемы пересадки и перевалки комнатных растений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ают основные технологические приемы аранжировки цветочных компози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здают цветочные композиции для оформления школьных рекреаций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ют эскиз оформления ландшафта школьного учас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/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оект № 3 «Разработка и изготовление проекта из текстильных или  поделочных материалов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дизайнерской задачи Дизайн при проектировании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7/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характеристики этапов своего проекта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Апробация полученного материального продукта. Модернизация материального продукта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ланирование (разработка) материального продукта в соответствии с задачей собственной деятельности (включая моделирование и разработку документации) или на основе самостоятельно проведенных исследований потребительских интересов (тематика: дом и его содержание, школьное здание и его содержание)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/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napToGrid w:val="false"/>
              <w:spacing w:lineRule="auto" w:line="240" w:before="0" w:after="0"/>
              <w:ind w:firstLine="317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237" w:leader="none"/>
              </w:tabs>
              <w:spacing w:lineRule="auto" w:line="240" w:before="0" w:after="0"/>
              <w:ind w:firstLine="317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ебестоимости изделия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Бюджет проекта. Разработка проектного замысла в рамках избранного обучающимся вида проекта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/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ируемого изделия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/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ческая кар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проекта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/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презентации проекта Защита проекта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ind w:left="34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/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по разделам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/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sz w:val="24"/>
                <w:szCs w:val="24"/>
                <w:u w:val="single"/>
              </w:rPr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ourier New" w:cs="Times New Roman" w:ascii="Times New Roman" w:hAnsi="Times New Roman"/>
                <w:sz w:val="24"/>
                <w:szCs w:val="24"/>
                <w:u w:val="single"/>
              </w:rPr>
              <w:t>Проект № 4 «Растения в интерьере жилого дома».</w:t>
            </w:r>
            <w:r>
              <w:rPr>
                <w:rFonts w:eastAsia="Courier New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ехнологии в сфере бы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ология жиль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ль комнатных растений в жизни человека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firstLine="33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/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основных способов ухода и разведения комнатных растений в условиях школьного кабинета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/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новидности комнатных растений. Технологии посева и посадки комнатных растений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-67/12-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формления интерьера и использование в интерьере декоративных комнатных расте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флористики и фитодизайна. Презентация проектных работ.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/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работа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-70/15-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ландшафтного дизайна</w:t>
            </w:r>
          </w:p>
        </w:tc>
        <w:tc>
          <w:tcPr>
            <w:tcW w:w="6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еречень учебно-методического обеспечени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тература для учителя:</w:t>
      </w:r>
    </w:p>
    <w:p>
      <w:p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>Синица Н.В. Технология. Технологии ведения дома: 7 класс: учебник для учащихся общеобразовательных учреждений / Н.В. Синица, В.Д. Симоненко. – М.: Вентана - Граф, 2017. – 192 с. ФГОС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567" w:right="851" w:gutter="0" w:header="0" w:top="1134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shd w:fill="FFFFFF" w:val="clear"/>
        <w:tabs>
          <w:tab w:val="clear" w:pos="708"/>
          <w:tab w:val="left" w:pos="10290" w:leader="underscore"/>
        </w:tabs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Литература для учащихся: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Синица Н.В. Технология. Технологии ведения дома: 7 класс: учебник для учащихся общеобразовательных учреждений / Н.В. Синица, В.Д. Симоненко. – М.: Вентана - Граф, 2017. – 192 с. ФГОС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Calibri" w:cs="Times New Roman"/>
          <w:b/>
          <w:b/>
          <w:color w:val="262626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26262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  <w:color w:val="262626"/>
          <w:sz w:val="28"/>
          <w:szCs w:val="28"/>
        </w:rPr>
      </w:pP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262626"/>
          <w:sz w:val="28"/>
          <w:szCs w:val="28"/>
        </w:rPr>
        <w:t xml:space="preserve">Д </w:t>
      </w:r>
    </w:p>
    <w:sectPr>
      <w:footerReference w:type="default" r:id="rId5"/>
      <w:type w:val="nextPage"/>
      <w:pgSz w:orient="landscape" w:w="16838" w:h="11906"/>
      <w:pgMar w:left="284" w:right="426" w:gutter="0" w:header="0" w:top="127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lgun Gothic">
    <w:charset w:val="8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Constant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position w:val="2"/>
        <w:spacing w:val="2"/>
        <w:kern w:val="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288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position w:val="2"/>
        <w:spacing w:val="2"/>
        <w:kern w:val="2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86" w:hanging="360"/>
      </w:pPr>
      <w:rPr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95" w:hanging="360"/>
      </w:pPr>
      <w:rPr>
        <w:rFonts w:ascii="Symbol" w:hAnsi="Symbol" w:cs="Symbol" w:hint="default"/>
        <w:position w:val="2"/>
        <w:spacing w:val="2"/>
        <w:kern w:val="2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  <w:spacing w:val="2"/>
      <w:kern w:val="2"/>
      <w:vertAlign w:val="super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pacing w:val="2"/>
      <w:kern w:val="2"/>
      <w:vertAlign w:val="superscrip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Wingdings" w:hAnsi="Wingdings" w:cs="Wingdings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pacing w:val="2"/>
      <w:kern w:val="2"/>
      <w:vertAlign w:val="superscript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rFonts w:ascii="Malgun Gothic" w:hAnsi="Malgun Gothic" w:eastAsia="Malgun Gothic" w:cs="Malgun Gothic"/>
      <w:b/>
      <w:bCs/>
      <w:shd w:fill="FFFFFF" w:val="clear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1Tahoma95pt">
    <w:name w:val="Заголовок №1 + Tahoma;9;5 pt;Не полужирный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4">
    <w:name w:val="Основной текст_"/>
    <w:qFormat/>
    <w:rPr>
      <w:rFonts w:ascii="Georgia" w:hAnsi="Georgia" w:eastAsia="Georgia" w:cs="Georgia"/>
      <w:shd w:fill="FFFFFF" w:val="clear"/>
    </w:rPr>
  </w:style>
  <w:style w:type="character" w:styleId="Style15">
    <w:name w:val="Основной текст + Курсив"/>
    <w:qFormat/>
    <w:rPr>
      <w:rFonts w:ascii="Georgia" w:hAnsi="Georgia" w:eastAsia="Georgia" w:cs="Georgia"/>
      <w:i/>
      <w:i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3Exact">
    <w:name w:val="Основной текст (3) Exact"/>
    <w:qFormat/>
    <w:rPr>
      <w:rFonts w:ascii="Times New Roman" w:hAnsi="Times New Roman" w:eastAsia="Times New Roman" w:cs="Times New Roman"/>
      <w:i/>
      <w:iCs/>
      <w:spacing w:val="2"/>
      <w:shd w:fill="FFFFFF" w:val="clear"/>
    </w:rPr>
  </w:style>
  <w:style w:type="character" w:styleId="11pt">
    <w:name w:val="Основной текст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21">
    <w:name w:val="Заголовок №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ru-RU"/>
    </w:rPr>
  </w:style>
  <w:style w:type="character" w:styleId="2Calibri115pt">
    <w:name w:val="Заголовок №2 + Calibri;11;5 pt;Не полужирный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2">
    <w:name w:val="Основной текст (2) + Не курсив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1SegoeUI105pt">
    <w:name w:val="Заголовок №1 + Segoe UI;10;5 pt;Не полужирный"/>
    <w:qFormat/>
    <w:rPr>
      <w:rFonts w:ascii="Segoe UI" w:hAnsi="Segoe UI" w:eastAsia="Segoe UI" w:cs="Segoe U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2">
    <w:name w:val="Заголовок №1 (2)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2MalgunGothic9pt">
    <w:name w:val="Заголовок №2 + Malgun Gothic;9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105pt">
    <w:name w:val="Основной текст + 10;5 pt;Курсив"/>
    <w:qFormat/>
    <w:rPr>
      <w:rFonts w:ascii="Constantia" w:hAnsi="Constantia" w:eastAsia="Constantia" w:cs="Constanti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Заголовок №3_"/>
    <w:qFormat/>
    <w:rPr>
      <w:rFonts w:ascii="Malgun Gothic" w:hAnsi="Malgun Gothic" w:eastAsia="Malgun Gothic" w:cs="Malgun Gothic"/>
      <w:b/>
      <w:bCs/>
      <w:sz w:val="18"/>
      <w:szCs w:val="18"/>
      <w:shd w:fill="FFFFFF" w:val="clear"/>
    </w:rPr>
  </w:style>
  <w:style w:type="character" w:styleId="TimesNewRoman105pt">
    <w:name w:val="Основной текст + Times New Roman;10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ylfaen">
    <w:name w:val="Основной текст + Sylfaen"/>
    <w:qFormat/>
    <w:rPr>
      <w:rFonts w:ascii="Tahoma" w:hAnsi="Tahoma" w:eastAsia="Tahoma" w:cs="Tahom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eastAsia="Times New Roman"/>
      <w:sz w:val="22"/>
      <w:szCs w:val="22"/>
    </w:rPr>
  </w:style>
  <w:style w:type="character" w:styleId="Style18">
    <w:name w:val="Верхний колонтитул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"/>
    <w:basedOn w:val="Normal"/>
    <w:qFormat/>
    <w:pPr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5" w:before="120" w:after="0"/>
      <w:ind w:firstLine="400"/>
      <w:jc w:val="both"/>
    </w:pPr>
    <w:rPr>
      <w:rFonts w:ascii="Georgia" w:hAnsi="Georgia" w:eastAsia="Georgia" w:cs="Georgia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</w:pPr>
    <w:rPr>
      <w:rFonts w:ascii="Malgun Gothic" w:hAnsi="Malgun Gothic" w:eastAsia="Malgun Gothic" w:cs="Malgun Gothic"/>
      <w:b/>
      <w:bCs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180" w:after="0"/>
      <w:jc w:val="both"/>
    </w:pPr>
    <w:rPr>
      <w:rFonts w:ascii="Times New Roman" w:hAnsi="Times New Roman" w:cs="Times New Roman"/>
      <w:i/>
      <w:iCs/>
      <w:spacing w:val="2"/>
      <w:sz w:val="20"/>
      <w:szCs w:val="20"/>
      <w:lang w:val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35" w:before="0" w:after="0"/>
    </w:pPr>
    <w:rPr>
      <w:rFonts w:ascii="Times New Roman" w:hAnsi="Times New Roman" w:cs="Times New Roman"/>
      <w:sz w:val="21"/>
      <w:szCs w:val="21"/>
    </w:rPr>
  </w:style>
  <w:style w:type="paragraph" w:styleId="121">
    <w:name w:val="Заголовок №1 (2)"/>
    <w:basedOn w:val="Normal"/>
    <w:qFormat/>
    <w:pPr>
      <w:widowControl w:val="false"/>
      <w:shd w:fill="FFFFFF" w:val="clear"/>
      <w:spacing w:lineRule="atLeast" w:line="0" w:before="120" w:after="120"/>
      <w:outlineLvl w:val="0"/>
    </w:pPr>
    <w:rPr>
      <w:rFonts w:ascii="Tahoma" w:hAnsi="Tahoma" w:eastAsia="Tahoma" w:cs="Tahoma"/>
      <w:sz w:val="19"/>
      <w:szCs w:val="19"/>
      <w:lang w:val="en-US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atLeast" w:line="0" w:before="240" w:after="120"/>
      <w:outlineLvl w:val="2"/>
    </w:pPr>
    <w:rPr>
      <w:rFonts w:ascii="Malgun Gothic" w:hAnsi="Malgun Gothic" w:eastAsia="Malgun Gothic" w:cs="Malgun Gothic"/>
      <w:b/>
      <w:bCs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9">
    <w:name w:val="Основной текст9"/>
    <w:basedOn w:val="Normal"/>
    <w:qFormat/>
    <w:pPr>
      <w:widowControl w:val="false"/>
      <w:shd w:fill="FFFFFF" w:val="clear"/>
      <w:spacing w:lineRule="atLeast" w:line="0" w:before="0" w:after="3960"/>
      <w:ind w:hanging="340"/>
      <w:jc w:val="right"/>
    </w:pPr>
    <w:rPr>
      <w:rFonts w:ascii="Times New Roman" w:hAnsi="Times New Roman" w:cs="Times New Roman"/>
      <w:sz w:val="27"/>
      <w:szCs w:val="27"/>
    </w:rPr>
  </w:style>
  <w:style w:type="paragraph" w:styleId="1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4:57:00Z</dcterms:created>
  <dc:creator>user</dc:creator>
  <dc:description/>
  <cp:keywords/>
  <dc:language>en-US</dc:language>
  <cp:lastModifiedBy>User</cp:lastModifiedBy>
  <cp:lastPrinted>2021-09-06T19:15:00Z</cp:lastPrinted>
  <dcterms:modified xsi:type="dcterms:W3CDTF">2021-11-14T19:27:00Z</dcterms:modified>
  <cp:revision>57</cp:revision>
  <dc:subject/>
  <dc:title/>
</cp:coreProperties>
</file>